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19.04.2024 nr JV-MAA-1/219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nergia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rista Ahman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Krista.Ahman@energia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2911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LC023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Tee nr 43 teeilmajaama liitumine elektrivõrguga“. 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</w:t>
            </w: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im Holtsmann,  59189813,   siim.holtsmann@enersense.com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ranspordiameti kooskõlastuse vastuskirja kuupäev j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4.2024  nr 7.1-2/24/26032-7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43 Aovere-Kallaste-Omedu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101:007:0001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794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KV68025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 6252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1192cb12-4694-4d81-b813-b478c02325fc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nergia.ee" TargetMode="External"/><Relationship Id="rId6" Type="http://schemas.openxmlformats.org/officeDocument/2006/relationships/hyperlink" Target="https://pari.kataster.ee/magic-link/1192cb12-4694-4d81-b813-b478c02325f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1:58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4-04-19T12:00:00Z</dcterms:modified>
  <cp:revision>3</cp:revision>
  <dc:subject/>
  <dc:title/>
</cp:coreProperties>
</file>